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5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311: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362300 кв.метр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 Павловский район, (секция 2 контур 19), на территории Павловского с/о в 1600 метрах западнее станицы Павловской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сельскохозяйственного производства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5 лет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5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(секция 2 контур 19), на территории Павловского с/о в 1600 метрах западнее станицы Павлов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311: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Для сельскохозяйственного производства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5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1:00:00Z</dcterms:modified>
  <cp:revision>67</cp:revision>
  <dc:subject/>
  <dc:title>Договор аренды земельного участка несельскохозяйственного назначения,</dc:title>
</cp:coreProperties>
</file>